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kern w:val="0"/>
        </w:rPr>
        <w:t>У КОГО ДЕТЕЙ</w:t>
      </w:r>
      <w:r>
        <w:rPr/>
        <w:t xml:space="preserve"> </w:t>
      </w:r>
      <w:r>
        <w:rPr>
          <w:kern w:val="0"/>
        </w:rPr>
        <w:t>МНОГО,</w:t>
      </w:r>
      <w:r>
        <w:rPr/>
        <w:t xml:space="preserve"> </w:t>
      </w:r>
      <w:r>
        <w:rPr>
          <w:kern w:val="0"/>
        </w:rPr>
        <w:t>ТОТ НЕ ЗАБЫТ</w:t>
      </w:r>
      <w:r>
        <w:rPr/>
        <w:t xml:space="preserve"> </w:t>
      </w:r>
      <w:r>
        <w:rPr>
          <w:kern w:val="0"/>
        </w:rPr>
        <w:t>У БОГ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>Всё большее понимание находят слова отца Сергия о том, что любовь к Родине начинается здесь, у стен этого разорённого храма, и в силах самих людей этот храм возродить.</w:t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раида Ивановна и Валерий Леонидович Печерниковы растили шестерых детей, веря в Бога. Они жили, работали, мечтали о лучшей жизни. Но затем в стране произошли потрясения, в результате которых в России стало много сирот при живых родителях. И Печерниковы решили, что возьмут в свою семью ребенка из приюта. Это был 1998 год. С тех пор каждый год они забирали из Дома ребенка по одному маленькому человечку. И теперь детей в семье - десятеро. Двое - взрослых, которые давно живут своей жизнью, и восемь школьников. Почему Печерниковы решили воспитывать сирот? - Жалко стало детей, - отвечают, - гибнут дети, надо их выруч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емье ребят не делят на своих и чужих. Женя, Люда, Рита, Катя, Ира, Леня, Ваня и Сева - все учатся играть на фортепиано. Ревниво следят за успехами друг друга. Лучше всех играет старший сын - Лен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ле приюта приемыши быстро оживают, привыкают быть любимыми и сами учатся любить. Ираида Ивановна учит их, что человек должен все время отдавать свою доброту другим людям, жалеть и любить 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вартира у Печерниковых - четырехкомнатная, с высокими потолками. Но все равно места не хватает. В одной комнате сделали класс: там на стеллажах стоят учебники от первого до одиннадцатого класса, 8 портфелей, стопки тетрадей. Все немудрёное школярское имущество содержится в порядке. Учатся по-разному, но второгодников н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ечерниковы - люди активные. Они понимают, что под лежачий камень вода не течет, и не стесняются обратиться за помощью (и сами с радостью её оказывают, если есть возможность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ладших Печерниковых любят в музыкальной школе. Учительница музыки даже приезжает к ним летом в деревню, чтобы ребята за каникулы не забывали музыкальные навыки, родители же привезли туда ещё один инструмент. В Тверской губернии, в деревне с красивым названием Ивановская, где летом отдыхают ребята, есть церковь, построенная в 1877 году в память об усекновении главы Иоанна Предтечи. А теперь, вот уже 70 лет, храм сам стоит обезглавленный. Потрясающе, что даже фашисты не тронули его, главное же разорение принесло безбожие властей и местных жителей. Власти оставили церковь без батюшки, затем там хранили лен, потом - случился пожар, а уже после череды этих несчастий сами жители сбросили колокол и крест, растащили дубовые двери и подоконники. Наконец, там устроили конюшн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мья Печерниковых, оказавшись в деревне, первым делом обустроила немного свой домик и землю. Потом они обратили взор на разоренный храм. Кто-то из детей сказал: «Вырастем и восстановим церковь». И вот однажды утром Валерий Леонидович с детьми, вооруженные лопатами и граблями, со своей тележкой отправились к храму. Полдня убирали из церкви навоз и битый кирпич, вывозили мусор. Загородили вход в храм, чтобы лошади и коровы больше сюда не заходили. А вечером - пришел крестный ход с иконой, именуемой «Собор всех Тверских святых». У церкви был молебен. Собралось много народу. Женщины плакали. Даже последний пьяница пришел к храму, войти не решился, но помолился у входа. Отец Сергий (иерей Сергей Дмитриев из прихода Ксении Петербургской в Твери) благословил Печерниковых на доброе дело - восстановление храма. Все восемь Печерниковых-младщих, не жалея сил, работали на расчистке завала около храма. Глядя на них, стали помогать в работе все деревенские жители. Стыдно стало. Ведь это их предки, из Ивановской, похоронены на церковном кладбище. Кладбище не огорожено, здесь тоже гуляют домашние животные. Вокруг Печерниковых в деревне образовался небольшой круг друзей. Они приходят на музыкальные вечера, которые устраиваются в печерниковском доме. Вместе обустраивают прицерковную землю, вместе и молятся. Содружество это верит, что только своим примером можно заставить пьющее большинство местных жителей повернуться к храму. В самой деревне из уст в уста пересказывают, что те, кто некогда приложил руку к разорению храма, пострадали: кто умер, кто заболел, кто сгинул без сле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ё большее понимание находят слова отца Сергия о том, что любовь к Родине начинается здесь, у стен этого разорённого храма, и в силах самих людей этот храм возроди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идно, не все так плохо на Руси святой, если сироты находят родителей, а пустые церкви наполняются голосами людей!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1"/>
        </w:rPr>
        <w:t>Галина Александровна КРАСОВА</w:t>
      </w:r>
      <w:r>
        <w:rPr>
          <w:rFonts w:cs="Times New Roman"/>
          <w:color w:val="000000"/>
          <w:sz w:val="28"/>
          <w:szCs w:val="21"/>
        </w:rPr>
        <w:t>, г. Химки Московской област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10" w:firstLine="708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3:14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3-08T13:18:00Z</dcterms:modified>
  <cp:revision>1</cp:revision>
  <dc:subject/>
  <dc:title>У КОГО ДЕТЕЙ МНОГО, ТОТ НЕ ЗАБЫТ У БОГА</dc:title>
</cp:coreProperties>
</file>